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5  №  2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5  №  2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,  жалобами  и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  квартал 2025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2  квартала   2025 года в администрацию Марковского сельского поселения        письменных  заявлений  и обращений  граждан  поступило - 3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 -  7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2 квартала 2025 года  обратилось  7  человек.  Среди   обратившихся   были пенсионеры , инвалид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 вопросам   доставки   лекарств,  по   земельным   вопросам , коммунальным   вопросам ,   по  выдаче   различных  справок   и  характеристик    и 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2 квартала  2025 года  обратилось  граждан  за справками  -  6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0.06.2025г  № 29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0.06.2025г  № 29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 первое полугодие   2025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 первого полугодия  2025  года в администрацию Марковского сельского поселения  поступило  4   письменных  заявления  и обращение граждан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-  14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 первого полугодия 2025  года обратилось   14  человек . Среди   обратившихся   были пенсионеры,   инвалиды , многодетные матери, работники социальной сфер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вопросам    доставки  лекарств , по работе  цифрового телевидения, по  вопросу  опиловки  деревьев ,  аренды  и  использования   земельных участков , отсыпке дорог щебнем, окоса  от  сорной  растительности,  по выдаче   различных  справок   и  характеристик    и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  первого полугодия  2025  года  обратилось  граждан  за справками  -  2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6:00Z</dcterms:created>
  <dc:creator>Admin</dc:creator>
  <dc:description/>
  <cp:keywords/>
  <dc:language>en-US</dc:language>
  <cp:lastModifiedBy>admin</cp:lastModifiedBy>
  <cp:lastPrinted>2025-06-30T16:51:00Z</cp:lastPrinted>
  <dcterms:modified xsi:type="dcterms:W3CDTF">2025-07-03T06:03:00Z</dcterms:modified>
  <cp:revision>48</cp:revision>
  <dc:subject/>
  <dc:title>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29739750</vt:r8>
  </property>
</Properties>
</file>