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41630</wp:posOffset>
                </wp:positionV>
                <wp:extent cx="2442210" cy="3035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303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6"/>
                            </w:tblGrid>
                            <w:tr>
                              <w:trPr/>
                              <w:tc>
                                <w:tcPr>
                                  <w:tcW w:w="3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Марков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ельского поселения Каме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униципального 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ул. Центральная ,2, с. Марки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аменский район 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Воронежская область, 39650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ел/факс (47357) 4-21-10, 4-21-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 xml:space="preserve">e-mail: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mark</w:t>
                                  </w:r>
                                  <w:r>
                                    <w:rPr>
                                      <w:u w:val="single"/>
                                      <w:lang w:val="en-US"/>
                                    </w:rPr>
                                    <w:t>.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kamen@govvrn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ГРН  102360151384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/КПП  3611000955/3611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.06.2025 г    №  29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№ _________ от 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pt;height:239.05pt;mso-wrap-distance-left:0pt;mso-wrap-distance-right:9pt;mso-wrap-distance-top:0pt;mso-wrap-distance-bottom:0pt;margin-top:-26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8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6"/>
                      </w:tblGrid>
                      <w:tr>
                        <w:trPr/>
                        <w:tc>
                          <w:tcPr>
                            <w:tcW w:w="3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ар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ельского поселения Камен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оронеж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ул. Центральная ,2, с. Марк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аменский район 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оронежская область, 3965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л/факс (47357) 4-21-10, 4-21-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e-mail: </w:t>
                            </w:r>
                            <w:r>
                              <w:rPr>
                                <w:lang w:val="en-US"/>
                              </w:rPr>
                              <w:t xml:space="preserve"> mark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>.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kamen@govvrn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ГРН  10236015138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/КПП  3611000955/3611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.06.2025 г    №  2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№ _________ от 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 п р а в к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ыдана   администрацией    Марковского  сельского  поселения  Каменского   муниципального района  Воронежской  области   в том, что  за           2 квартал   2025  года   поступ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письменных  заявлений  и обращений  граждан -    3</w:t>
      </w:r>
    </w:p>
    <w:p>
      <w:pPr>
        <w:pStyle w:val="Normal"/>
        <w:rPr/>
      </w:pPr>
      <w:r>
        <w:rPr>
          <w:sz w:val="28"/>
          <w:szCs w:val="28"/>
        </w:rPr>
        <w:t>в том  числе   по социально-бытовым вопросам     -    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 земельным вопросам                         -  0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стных  обращений  и  заявлений  граждан    - 7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в том числе по социально-бытовым  вопросам -  5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 земельным вопросам                    -   2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обратилось граждан за справками   -   6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 Мар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 поселения                                                  В. Ф. Осад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341630</wp:posOffset>
                </wp:positionV>
                <wp:extent cx="2442210" cy="30359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303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6"/>
                            </w:tblGrid>
                            <w:tr>
                              <w:trPr/>
                              <w:tc>
                                <w:tcPr>
                                  <w:tcW w:w="3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Марков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ельского поселения Каме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униципального 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ул. Центральная ,2, с. Марки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аменский район 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Воронежская область, 39650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ел/факс (47357) 4-21-10, 4-21-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 xml:space="preserve">e-mail: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mark</w:t>
                                  </w:r>
                                  <w:r>
                                    <w:rPr>
                                      <w:u w:val="single"/>
                                      <w:lang w:val="en-US"/>
                                    </w:rPr>
                                    <w:t>.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kamen@govvrn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ГРН  102360151384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/КПП  3611000955/3611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.06.2025г   № 29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№ _________ от 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pt;height:239.05pt;mso-wrap-distance-left:0pt;mso-wrap-distance-right:9pt;mso-wrap-distance-top:0pt;mso-wrap-distance-bottom:0pt;margin-top:-26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8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6"/>
                      </w:tblGrid>
                      <w:tr>
                        <w:trPr/>
                        <w:tc>
                          <w:tcPr>
                            <w:tcW w:w="3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ар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ельского поселения Камен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оронеж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ул. Центральная ,2, с. Марк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аменский район 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оронежская область, 3965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л/факс (47357) 4-21-10, 4-21-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e-mail: </w:t>
                            </w:r>
                            <w:r>
                              <w:rPr>
                                <w:lang w:val="en-US"/>
                              </w:rPr>
                              <w:t xml:space="preserve"> mark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>.</w:t>
                            </w:r>
                            <w:hyperlink r:id="rId5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kamen@govvrn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ГРН  10236015138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/КПП  3611000955/3611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.06.2025г   № 2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№ _________ от 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 п р а в к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ыдана   администрацией    Марковского  сельского  поселения  Каменского   муниципального района  Воронежской  области   в том, что  за   1 полугодие     2025  года  поступ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исьменных  заявлений  и обращений  граждан -   4</w:t>
      </w:r>
    </w:p>
    <w:p>
      <w:pPr>
        <w:pStyle w:val="Normal"/>
        <w:rPr/>
      </w:pPr>
      <w:r>
        <w:rPr>
          <w:sz w:val="28"/>
          <w:szCs w:val="28"/>
        </w:rPr>
        <w:t xml:space="preserve">в том  числе   по социально-бытовым вопросам     -   4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 земельным вопросам                                -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стных  обращений  и   заявлений  граждан  -   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числе по социально-бытовым  вопросам - 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 земельным вопросам  -  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обратилось  граждан  за  справками  -    208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 Мар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 поселения                                         В.Ф.  Осад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men@govvrn.ru" TargetMode="External"/><Relationship Id="rId3" Type="http://schemas.openxmlformats.org/officeDocument/2006/relationships/hyperlink" Target="mailto:kamen@govvrn.ru" TargetMode="External"/><Relationship Id="rId4" Type="http://schemas.openxmlformats.org/officeDocument/2006/relationships/hyperlink" Target="mailto:kamen@govvrn.ru" TargetMode="External"/><Relationship Id="rId5" Type="http://schemas.openxmlformats.org/officeDocument/2006/relationships/hyperlink" Target="mailto:kamen@govvrn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2:39:00Z</dcterms:created>
  <dc:creator>admin</dc:creator>
  <dc:description/>
  <cp:keywords/>
  <dc:language>en-US</dc:language>
  <cp:lastModifiedBy>admin</cp:lastModifiedBy>
  <cp:lastPrinted>2025-06-30T16:55:00Z</cp:lastPrinted>
  <dcterms:modified xsi:type="dcterms:W3CDTF">2025-07-03T06:06:00Z</dcterms:modified>
  <cp:revision>129</cp:revision>
  <dc:subject/>
  <dc:title>  Администрация                                         В прокуратуру   </dc:title>
</cp:coreProperties>
</file>