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3 г.    №   5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3 г.    №   5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        2 квартал   2023  года 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2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2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земельным вопросам                         -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заявлений  граждан    -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11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                  - 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тилось граждан за справками   -   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 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3 г   №  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 от 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3 г   №  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 от 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дана   администрацией    Марковского  сельского  поселения  Каменского   муниципального района  Воронежской  области   в том, что  за   1 полугодие     2023  года  поступ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сьменных  заявлений  и обращений  граждан -   3</w:t>
      </w:r>
    </w:p>
    <w:p>
      <w:pPr>
        <w:pStyle w:val="Normal"/>
        <w:rPr/>
      </w:pPr>
      <w:r>
        <w:rPr>
          <w:sz w:val="28"/>
          <w:szCs w:val="28"/>
        </w:rPr>
        <w:t xml:space="preserve">в том  числе   по социально-бытовым вопросам     -   2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земельным вопросам                               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ных  обращений  и   заявлений  граждан  -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по социально-бытовым  вопросам -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земельным вопросам  -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обратилось  граждан  за  справками  -    19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В.Ф.  Оса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admin</dc:creator>
  <dc:description/>
  <cp:keywords/>
  <dc:language>en-US</dc:language>
  <cp:lastModifiedBy>admin</cp:lastModifiedBy>
  <cp:lastPrinted>2023-06-30T14:52:00Z</cp:lastPrinted>
  <dcterms:modified xsi:type="dcterms:W3CDTF">2023-07-04T08:13:00Z</dcterms:modified>
  <cp:revision>110</cp:revision>
  <dc:subject/>
  <dc:title>  Администрация                                         В прокуратуру   </dc:title>
</cp:coreProperties>
</file>