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7325</wp:posOffset>
                </wp:positionH>
                <wp:positionV relativeFrom="paragraph">
                  <wp:posOffset>87630</wp:posOffset>
                </wp:positionV>
                <wp:extent cx="2442210" cy="3035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6.2023  № 5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 от 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9pt;mso-wrap-distance-right:9pt;mso-wrap-distance-top:0pt;mso-wrap-distance-bottom:0pt;margin-top:6.9pt;mso-position-vertical-relative:text;margin-left:14.75pt;mso-position-horizontal-relative:page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6.2023  № 5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 от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 администрации   Мар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те с  письмами ,  жалобами  и обращениями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  квартал 2023</w:t>
      </w:r>
      <w:r>
        <w:rPr>
          <w:b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2  квартала   2023 года в администрацию Марковского сельского поселения        письменных  заявлений  и обращений  граждан  поступило - 2.</w:t>
      </w:r>
    </w:p>
    <w:p>
      <w:pPr>
        <w:pStyle w:val="Normal"/>
        <w:rPr/>
      </w:pPr>
      <w:r>
        <w:rPr>
          <w:sz w:val="28"/>
          <w:szCs w:val="28"/>
        </w:rPr>
        <w:t>Устных   обращений  граждан  -  11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еуказанные   заявления  граждан  были  при  поступлении своевременно зарегистрированы  ведущим специалистом  администрации и приняты  к  исполнению.    По  поступившим  заявлениям    проведена соответствующая    разъяснительная работа 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ием к главе администрации  поселения по разным вопросам в течение   2 квартала 2023 года обратилось  11  человек.  Среди   обратившихся   были пенсионеры ,   инвалиды , работающие гражд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всем  вопросам,   не  требующим    длительного  рассмотрения,  были  даны  разъяс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сновном  люди  обращались    за  помощью  по   вопросам  расчистки  дорог  от  снега,  доставки  лекарств,  по  земельным вопросам , коммунальным   вопросам ,   по  выдаче   различных  справок   и  характеристик    и   другим  социально-бытовым    вопросам.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ечение  2 квартала  2023 года  обратилось  граждан  за справками  -  51 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В.Ф. Осад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7325</wp:posOffset>
                </wp:positionH>
                <wp:positionV relativeFrom="paragraph">
                  <wp:posOffset>87630</wp:posOffset>
                </wp:positionV>
                <wp:extent cx="2442210" cy="3035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ар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ого поселения Каме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ул. Центральная ,2, с. Мар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аменский район 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оронежская область, 396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/факс (47357) 4-21-10, 4-21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ark</w:t>
                                  </w:r>
                                  <w:r>
                                    <w:rPr>
                                      <w:u w:val="single"/>
                                      <w:lang w:val="en-US"/>
                                    </w:rPr>
                                    <w:t>.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amen@govvrn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 10236015138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 3611000955/3611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6.2023г  №  5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 от 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239.05pt;mso-wrap-distance-left:9pt;mso-wrap-distance-right:9pt;mso-wrap-distance-top:0pt;mso-wrap-distance-bottom:0pt;margin-top:6.9pt;mso-position-vertical-relative:text;margin-left:14.75pt;mso-position-horizontal-relative:page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6"/>
                      </w:tblGrid>
                      <w:tr>
                        <w:trPr/>
                        <w:tc>
                          <w:tcPr>
                            <w:tcW w:w="3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ар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 Каме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Центральная ,2, с. Мар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менский район 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оронежская область, 396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/факс (47357) 4-21-10, 4-21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lang w:val="en-US"/>
                              </w:rPr>
                              <w:t xml:space="preserve"> mark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.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amen@govvrn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 10236015138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 3611000955/361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6.2023г  №  5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 от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 администрации   Мар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те с  письмами ,  жалобами  и обращениями гражда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первое полугодие   2023</w:t>
      </w:r>
      <w:r>
        <w:rPr>
          <w:b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 первого полугодия  2023  года в администрацию Марковского сельского поселения  поступило  3   письменных  заявления  и обращение граждан.</w:t>
      </w:r>
    </w:p>
    <w:p>
      <w:pPr>
        <w:pStyle w:val="Normal"/>
        <w:rPr/>
      </w:pPr>
      <w:r>
        <w:rPr>
          <w:sz w:val="28"/>
          <w:szCs w:val="28"/>
        </w:rPr>
        <w:t>Устных   обращений  граждан -  28 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еуказанные   заявления  граждан  были  при  поступлении своевременно зарегистрированы  ведущим специалистом  администрации и приняты  к  исполнению.    По  поступившим  заявлениям    проведена соответствующая    разъяснительная работа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ием к главе администрации  поселения по разным вопросам в течение    первого полугодия 2023  года обратилось   28  человек . Среди   обратившихся   были пенсионеры,   инвалиды , многодетные матери, работники социальной сферы , работающие гражд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всем  вопросам,   не  требующим    длительного  рассмотрения  ,  были  даны  разъясн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сновном  люди  обращались    за  помощью  по  вопросам    доставки  лекарств , по работе  цифрового телевидения  , по  вопросу  опиловки  деревьев  ,  аренды  и использования   земельных участков , отсыпке дорог щебнем , окоса  от сорной растительности,  по выдаче   различных  справок   и  характеристик    и  другим  социально-бытовым    вопросам.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ечение   первого полугодия  2023  года  обратилось  граждан  за справками  -  19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человек. </w:t>
      </w:r>
    </w:p>
    <w:p>
      <w:pPr>
        <w:pStyle w:val="Normal"/>
        <w:rPr/>
      </w:pPr>
      <w:r>
        <w:rPr>
          <w:sz w:val="28"/>
          <w:szCs w:val="28"/>
        </w:rPr>
        <w:t>Глава  М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В.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@govvrn.ru" TargetMode="External"/><Relationship Id="rId3" Type="http://schemas.openxmlformats.org/officeDocument/2006/relationships/hyperlink" Target="mailto:kamen@govvrn.ru" TargetMode="External"/><Relationship Id="rId4" Type="http://schemas.openxmlformats.org/officeDocument/2006/relationships/hyperlink" Target="mailto:kamen@govvrn.ru" TargetMode="External"/><Relationship Id="rId5" Type="http://schemas.openxmlformats.org/officeDocument/2006/relationships/hyperlink" Target="mailto:kamen@govvrn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56:00Z</dcterms:created>
  <dc:creator>Admin</dc:creator>
  <dc:description/>
  <cp:keywords/>
  <dc:language>en-US</dc:language>
  <cp:lastModifiedBy>admin</cp:lastModifiedBy>
  <cp:lastPrinted>2023-06-30T14:50:00Z</cp:lastPrinted>
  <dcterms:modified xsi:type="dcterms:W3CDTF">2023-07-04T08:12:00Z</dcterms:modified>
  <cp:revision>33</cp:revision>
  <dc:subject/>
  <dc:title>АНАЛ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29739750</vt:r8>
  </property>
</Properties>
</file>