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.2023 г    №  664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.2023 г    №  66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        3 квартал   2023  года 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 0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 0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земельным вопросам                         - 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заявлений  граждан    -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7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                  - 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тилось граждан за справками   -   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 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.2023 г №  664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.2023 г №  664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9 месяцев  2023  года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3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земельным вопросам                               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 заявлений  граждан  -  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-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братилось  граждан  за  справками  -    27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Ф.  Оса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admin</dc:creator>
  <dc:description/>
  <cp:keywords/>
  <dc:language>en-US</dc:language>
  <cp:lastModifiedBy>admin</cp:lastModifiedBy>
  <cp:lastPrinted>2023-10-03T14:49:00Z</cp:lastPrinted>
  <dcterms:modified xsi:type="dcterms:W3CDTF">2023-10-03T12:26:00Z</dcterms:modified>
  <cp:revision>112</cp:revision>
  <dc:subject/>
  <dc:title>  Администрация                                         В прокуратуру   </dc:title>
</cp:coreProperties>
</file>