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9.2023  № 664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9.2023  № 664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3  квартал 2023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3  квартала   2023 года  в  администрацию Марковского сельского поселения        письменных  заявлений  и обращений  граждан  поступило - 0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 -  9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3 квартала 2023 года обратилось  9  человек.  Среди   обратившихся   были пенсионеры ,   инвалид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 вопросам    доставки  лекарств,  по  земельным вопросам , коммунальным   вопросам ,   по  выдаче   различных  справок   и  характеристик    и 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 3 квартала  2023 года  обратилось  граждан  за справками  -  81 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9.2023 г  № 664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9.2023 г  № 664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девять месяцев   2023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 девяти  месяцев  2023  года в администрацию Марковского сельского поселения  поступило  3   письменных  заявления  и обращение граждан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- 37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 девяти   месяцев  2023  года обратилось   37  человек. Среди   обратившихся   были пенсионеры,   инвалиды , многодетные матери, работники социальной сфер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  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вопросам    доставки  лекарств , по работе  цифрового телевидения  , по  вопросу  опиловки  деревьев  ,  аренды  и использования   земельных участков , отсыпке дорог щебнем , окоса  от сорной растительности,  по выдаче   различных  справок   и  характеристик    и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  девяти  месяцев  2023  года  обратилось  граждан  за справками  -  278 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В.Ф. Осадч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6:00Z</dcterms:created>
  <dc:creator>Admin</dc:creator>
  <dc:description/>
  <cp:keywords/>
  <dc:language>en-US</dc:language>
  <cp:lastModifiedBy>admin</cp:lastModifiedBy>
  <cp:lastPrinted>2023-10-03T14:38:00Z</cp:lastPrinted>
  <dcterms:modified xsi:type="dcterms:W3CDTF">2023-10-03T12:24:00Z</dcterms:modified>
  <cp:revision>33</cp:revision>
  <dc:subject/>
  <dc:title>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29739750</vt:r8>
  </property>
</Properties>
</file>