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МА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ября  2022 года                                      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администрации  Мар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от 16.05.2019 года № 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присвоении  адресов  объек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нвентаризации адресных объектов, расположенных на территории  Марковского сельского поселения Каменского муниципального района Воронежской области, в соответствии с Федеральным законом от 28.12.2013г. №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Федеральным  законом «Об общих принципах организации местного самоуправления в Российской Федерации», руководствуясь Правилами присвоения, изменения и аннулирования адресов, утвержденными постановлением Правительства РФ от 19.11.2014 №1221 «Об утверждении Правил присвоения, изменения и аннулирования адресов», Уставом Марковского сельского поселения  администрация Марковского сельского поселения Каме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Марковского сельского поселения Каменского  муниципального   района   Воронежской области от 16.05.2019г. № 21«О присвоении  адресов  объектам адресации» изменения  согласно при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ижеследующие адреса  присвоены до вступления в силу постановления Правительства РФ от 19.11.2014 №1221 «Об утверждении Правил присвоения, изменения и аннулирования адресов»,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едущему специалисту обеспечить размещение информации об адресах в ФИ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Данное постановление вступает в силу с даты его подписания.</w:t>
      </w:r>
    </w:p>
    <w:p>
      <w:pPr>
        <w:pStyle w:val="Style16"/>
        <w:spacing w:before="0" w:after="0"/>
        <w:ind w:left="9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арковского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В.Ф. Осадченко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                     </w:t>
      </w:r>
      <w:r>
        <w:rPr/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Марковского сельского поселения Каменского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 </w:t>
      </w:r>
      <w:r>
        <w:rPr/>
        <w:t xml:space="preserve">от      ноября 2022 г.   №  </w:t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  <w:t>Список  адресов объектов адресации , расположенных на территории Марковского сельского поселе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379"/>
        <w:gridCol w:w="1577"/>
        <w:gridCol w:w="1901"/>
        <w:gridCol w:w="1637"/>
        <w:gridCol w:w="983"/>
        <w:gridCol w:w="1560"/>
        <w:gridCol w:w="850"/>
        <w:gridCol w:w="2126"/>
        <w:gridCol w:w="2204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адреса объекта адресации в ГАР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Октябрьская улиц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5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42df2316-77ee-424a-89cc-d50be774987b</w:t>
            </w:r>
          </w:p>
        </w:tc>
      </w:tr>
      <w:tr>
        <w:trPr>
          <w:trHeight w:val="81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Октябрьская улица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23b9ca5-7a7e-4258-9511-53b8c0d02a1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Октябрьская ул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5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481c4aa-9056-41e4-9718-f7542a3fe84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Октябрьская улица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ca233a36-b6ca-44a9-bd65-98c1b752b18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Октябрьская улица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5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383baeb-b0a6-49b2-9752-53312903d1c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Октябрьская улица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51a57f4-090f-4437-982b-93f1c4bfe7e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5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1e3cac2-d8fd-4550-8cb8-ef28dde2c21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Октябрьская улица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4140de32-8dd6-490c-9f42-4a12ea3d08d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Октябрьская улица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6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59ca8b4-47e7-4073-bdef-455fb55f5f1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Октябрьская улица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2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7810873-6c87-490e-a54f-522234437bdf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Октябрьская улица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6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82f3c7af-67b9-46ea-96c7-08b0a06876c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7ca083ae-a6c3-4f2d-8c57-b88139549d7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6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e82e56fd-9817-43c6-991b-5cae4a52fccc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82dbbf8e-e1dd-4bea-ae13-232a1f57d86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6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48cc59b-578b-4828-bc94-1bf4b7354b2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0e1d0154-b74a-4bab-8d68-4132c494f11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6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7ef9f414-cfcc-41c6-9f5e-562286709e5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4667a94a-f3bb-4a66-be66-5c5dcebfc3e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f4ca52a-9d9a-4561-a28b-e6b791f7f7d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9a7b392-d9dc-4207-8708-c5c64da0f5b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a43d7558-d015-4fe7-adc9-0a05e5fe561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</w:rPr>
            </w:pPr>
            <w:r>
              <w:rPr>
                <w:color w:val="FF0000"/>
                <w:spacing w:val="6"/>
                <w:shd w:fill="FFFFFF" w:val="clear"/>
              </w:rPr>
              <w:t>36:11:2100003: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86a55184-7fcb-4c94-b999-e56f46af4c0c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6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9e9cf80-3979-4f34-bf77-16b56bc86ac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6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5a2958f-0920-44f8-a366-a63fe476c63b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8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91c2bfa5-39ed-47dd-a5b8-d72e543880af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6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9e34903-9e28-44ce-9468-ef4d893b658b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6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13610f52-f0bf-4f7a-8c1e-15e14714b20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6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eb1ad33-52bd-4f8c-8163-3485400a1776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7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913991-f81f-45dc-8ba6-2d4f052ccb7d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7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c444a6b5-815c-4ab0-b882-566a6eb6843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7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ad8c0e59-ad0e-4ac6-b97b-e3197434cce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7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f7fa942e-c16d-48ff-8de4-be05c645c53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7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cb67e9-2a46-4648-b031-6327f8d3220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51dd866d-710f-4cc6-90a5-5a9f40b7ea7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8332e04b-89d8-47f2-ba50-db02af3b6c4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7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ca52ca4c-4238-4227-80c6-fc8e68b94b5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7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78ff43a8-e1f3-401f-9a4d-5f054e4d55a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7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e6495e7-5606-4948-86cf-d0c21da99edb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7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4cfb98f8-8e18-43aa-b5c6-023cf052654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186c1ba-eab3-418c-9139-3a5db6727a6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d272df5-15e3-4143-9a3d-652bf7e84ac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98f29c8-225e-4cd0-8a75-c9235a076c2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8422ae7-8196-4be0-8fe7-ef0bb1da3b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8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eb71ddf1-7b9b-45f9-9e52-2add0e04a7c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8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5190055-002b-42da-90af-bfd4964f578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46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957a74bd-c6b0-4f24-aee8-8100adfa2e8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8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8dba25f0-cc67-43ce-96c0-992404764db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8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0e68d355-28e9-45cf-a48d-fb0205b6eb6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3/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7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a9c1f36-b3ce-4010-b2e5-212eedd0214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75b0e825-8195-46ea-b0c8-03b1451b264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2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cb85e9-8955-4c4b-943a-6ab650981f9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8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4d4966ea-628c-44a2-9e3d-1591e6c6d8b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8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4662adcb-40a5-4193-ab05-0db7bac04a8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8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7f20f80-2e99-4148-ac02-0405a69d5b2d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8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f41eda1-d479-4739-9d4c-b828f4cc9e7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8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6d71a7df-8243-42b5-831d-926f7763dee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t>36:11:2100003:8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ffc5e8b-1bcc-4457-98de-49279000003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9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30dbc99-8052-492b-a1f2-c546a59d6a1d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5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9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08b9c70-f0c6-4995-a817-d0a6722305ef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9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7bcc06b-c9ba-4998-8db4-89822506072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9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b33eb066-b4f6-4c3b-a4b2-7d72559dff4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9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36a40e57-dbfe-4db8-8fa7-bacf1ad54e1b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9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9123c1a-1cec-4012-9ae3-a5b1603bd75c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9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9a0e71e8-b7a4-451c-9a55-592566c69c6d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9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a937f4b-19be-4382-b415-0ea968b4394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t>36:11:2100003: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65fbe532-a35b-47ce-be6a-41ba9223814d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9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378cfd08-5eeb-4224-8525-914784b07b5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9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7b21d955-da9b-40ef-8b59-b69dca89e27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bb5c12c6-5ee8-4cb7-b55d-03578b95e6e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0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d9f3a5ec-ca99-4b3a-a5e8-f72bab8171b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0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776f9d6-aa3f-45f5-9878-b566c3c69c2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17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f39dbcdf-49ab-4ea7-81ea-0a91994215a7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0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5ca8ee9f-66ef-4f75-a5fc-b48163e582c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0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24a818e6-6fbf-42ce-8eee-bd31a8a14f4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21/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7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f7195581-d249-46f4-ada3-35d3832e212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2b9f3788-63bd-43be-ac19-cfbcfb5d6568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25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2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0992a386-079d-4221-be3e-58ef3620a47b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25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544ac920-d414-4d69-95de-fcdc83c6aa7d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7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27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0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5e2f5285-bee0-46be-bdde-8ad72a7046ff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8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и се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Октябрьская ули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27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36:11:2100003:1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en-US"/>
              </w:rPr>
              <w:t>6cea1cca-3d46-447e-a612-2042bcf966c9</w:t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425" w:leader="none"/>
        </w:tabs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11:00Z</dcterms:created>
  <dc:creator>user</dc:creator>
  <dc:description/>
  <cp:keywords/>
  <dc:language>en-US</dc:language>
  <cp:lastModifiedBy>admin</cp:lastModifiedBy>
  <cp:lastPrinted>2022-10-25T10:58:00Z</cp:lastPrinted>
  <dcterms:modified xsi:type="dcterms:W3CDTF">2022-11-01T10:38:00Z</dcterms:modified>
  <cp:revision>58</cp:revision>
  <dc:subject/>
  <dc:title/>
</cp:coreProperties>
</file>