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6.2024 г    №  3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6.2024 г    №  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        2 квартал   2024  года 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 числе   по социально-бытовым вопросам     -  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земельным вопросам                         - 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заявлений  граждан    - 9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8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                  - 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тилось  граждан  за  справками   -  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В. 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6.2024 г   № 3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6.2024 г   № 3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1 полугодие     2024  года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2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земельным вопросам                               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 заявлений  граждан  - 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-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братилось  граждан  за  справками  -    15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Ф. 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admin</dc:creator>
  <dc:description/>
  <cp:keywords/>
  <dc:language>en-US</dc:language>
  <cp:lastModifiedBy>admin</cp:lastModifiedBy>
  <cp:lastPrinted>2024-06-28T15:40:00Z</cp:lastPrinted>
  <dcterms:modified xsi:type="dcterms:W3CDTF">2024-06-28T13:15:00Z</dcterms:modified>
  <cp:revision>119</cp:revision>
  <dc:subject/>
  <dc:title>  Администрация                                         В прокуратуру   </dc:title>
</cp:coreProperties>
</file>