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87325</wp:posOffset>
                </wp:positionH>
                <wp:positionV relativeFrom="paragraph">
                  <wp:posOffset>87630</wp:posOffset>
                </wp:positionV>
                <wp:extent cx="2442210" cy="30359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2210" cy="3035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4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46"/>
                            </w:tblGrid>
                            <w:tr>
                              <w:trPr/>
                              <w:tc>
                                <w:tcPr>
                                  <w:tcW w:w="3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Администрац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Марковского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сельского поселения Каменског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муниципального 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Воронеж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ул. Центральная ,2, с. Марки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Каменский район 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Воронежская область, 39650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тел/факс (47357) 4-21-10, 4-21-1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en-US"/>
                                    </w:rPr>
                                    <w:t xml:space="preserve">e-mail: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 mark</w:t>
                                  </w:r>
                                  <w:r>
                                    <w:rPr>
                                      <w:u w:val="single"/>
                                      <w:lang w:val="en-US"/>
                                    </w:rPr>
                                    <w:t>.</w:t>
                                  </w:r>
                                  <w:hyperlink r:id="rId2">
                                    <w:r>
                                      <w:rPr>
                                        <w:rStyle w:val="InternetLink"/>
                                        <w:lang w:val="en-US"/>
                                      </w:rPr>
                                      <w:t>kamen@govvrn.ru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ГРН  102360151384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НН/КПП  3611000955/36110100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8.06.2024  №  30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а № _______ от __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3pt;height:239.05pt;mso-wrap-distance-left:9pt;mso-wrap-distance-right:9pt;mso-wrap-distance-top:0pt;mso-wrap-distance-bottom:0pt;margin-top:6.9pt;mso-position-vertical-relative:text;margin-left:14.75pt;mso-position-horizontal-relative:page">
                <v:fill opacity="0f"/>
                <v:textbox inset="0in,0in,0in,0in">
                  <w:txbxContent>
                    <w:tbl>
                      <w:tblPr>
                        <w:tblW w:w="384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46"/>
                      </w:tblGrid>
                      <w:tr>
                        <w:trPr/>
                        <w:tc>
                          <w:tcPr>
                            <w:tcW w:w="3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арковск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ельского поселения Каменск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униципального 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Воронеж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ул. Центральная ,2, с. Марки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Каменский район 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Воронежская область, 39650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тел/факс (47357) 4-21-10, 4-21-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lang w:val="en-US"/>
                              </w:rPr>
                              <w:t xml:space="preserve">e-mail: </w:t>
                            </w:r>
                            <w:r>
                              <w:rPr>
                                <w:lang w:val="en-US"/>
                              </w:rPr>
                              <w:t xml:space="preserve"> mark</w:t>
                            </w:r>
                            <w:r>
                              <w:rPr>
                                <w:u w:val="single"/>
                                <w:lang w:val="en-US"/>
                              </w:rPr>
                              <w:t>.</w:t>
                            </w:r>
                            <w:hyperlink r:id="rId3">
                              <w:r>
                                <w:rPr>
                                  <w:rStyle w:val="InternetLink"/>
                                  <w:lang w:val="en-US"/>
                                </w:rPr>
                                <w:t>kamen@govvrn.ru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ГРН  102360151384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НН/КПП  3611000955/36110100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8.06.2024  №  30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а № _______ от ___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   </w:t>
      </w:r>
      <w:r>
        <w:rPr>
          <w:b/>
          <w:sz w:val="28"/>
          <w:szCs w:val="28"/>
        </w:rPr>
        <w:t>АНАЛИЗ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ы   администрации   Марковского  сельского 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работе с  письмами,  жалобами  и обращениями гражд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 2  квартал 2024</w:t>
      </w:r>
      <w:r>
        <w:rPr>
          <w:b/>
        </w:rPr>
        <w:t xml:space="preserve"> </w:t>
      </w:r>
      <w:r>
        <w:rPr>
          <w:b/>
          <w:sz w:val="28"/>
          <w:szCs w:val="28"/>
        </w:rPr>
        <w:t>год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течение 2  квартала   2024 года в администрацию Марковского сельского поселения        письменных  заявлений  и обращений  граждан  поступило - 0.</w:t>
      </w:r>
    </w:p>
    <w:p>
      <w:pPr>
        <w:pStyle w:val="Normal"/>
        <w:rPr/>
      </w:pPr>
      <w:r>
        <w:rPr>
          <w:sz w:val="28"/>
          <w:szCs w:val="28"/>
        </w:rPr>
        <w:t>Устных   обращений  граждан  -  9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ышеуказанные   заявления  граждан  были  при  поступлении своевременно зарегистрированы  ведущим специалистом  администрации и приняты  к  исполнению.    По  поступившим  заявлениям    проведена соответствующая    разъяснительная работа . 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 прием к главе администрации  поселения по разным вопросам в течение   2 квартала 2024 года обратилось  9  человек.  Среди   обратившихся   были пенсионеры , инвалиды , работающие граждан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 всем  вопросам,   не  требующим    длительного  рассмотрения,  были  даны  разъяснения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основном  люди  обращались    за  помощью  по   вопросам   доставки   лекарств,  по   земельным   вопросам , коммунальным   вопросам ,   по  выдаче   различных  справок   и  характеристик    и   другим  социально-бытовым    вопросам.  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 течение 2 квартала  2024 года  обратилось  граждан  за справками  -  42 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человек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 Марк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 поселения                                                  В.Ф. Осадченко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87325</wp:posOffset>
                </wp:positionH>
                <wp:positionV relativeFrom="paragraph">
                  <wp:posOffset>87630</wp:posOffset>
                </wp:positionV>
                <wp:extent cx="2442210" cy="303593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2210" cy="3035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4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46"/>
                            </w:tblGrid>
                            <w:tr>
                              <w:trPr/>
                              <w:tc>
                                <w:tcPr>
                                  <w:tcW w:w="3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Администрац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Марковского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сельского поселения Каменског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муниципального 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Воронеж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ул. Центральная ,2, с. Марки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Каменский район 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Воронежская область, 39650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тел/факс (47357) 4-21-10, 4-21-1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en-US"/>
                                    </w:rPr>
                                    <w:t xml:space="preserve">e-mail: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 mark</w:t>
                                  </w:r>
                                  <w:r>
                                    <w:rPr>
                                      <w:u w:val="single"/>
                                      <w:lang w:val="en-US"/>
                                    </w:rPr>
                                    <w:t>.</w:t>
                                  </w:r>
                                  <w:hyperlink r:id="rId4">
                                    <w:r>
                                      <w:rPr>
                                        <w:rStyle w:val="InternetLink"/>
                                        <w:lang w:val="en-US"/>
                                      </w:rPr>
                                      <w:t>kamen@govvrn.ru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ГРН  102360151384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НН/КПП  3611000955/36110100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28.06.2024г  № 307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а № _______ от __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3pt;height:239.05pt;mso-wrap-distance-left:9pt;mso-wrap-distance-right:9pt;mso-wrap-distance-top:0pt;mso-wrap-distance-bottom:0pt;margin-top:6.9pt;mso-position-vertical-relative:text;margin-left:14.75pt;mso-position-horizontal-relative:page">
                <v:fill opacity="0f"/>
                <v:textbox inset="0in,0in,0in,0in">
                  <w:txbxContent>
                    <w:tbl>
                      <w:tblPr>
                        <w:tblW w:w="384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46"/>
                      </w:tblGrid>
                      <w:tr>
                        <w:trPr/>
                        <w:tc>
                          <w:tcPr>
                            <w:tcW w:w="3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арковск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ельского поселения Каменск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униципального 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Воронеж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ул. Центральная ,2, с. Марки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Каменский район 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Воронежская область, 39650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тел/факс (47357) 4-21-10, 4-21-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lang w:val="en-US"/>
                              </w:rPr>
                              <w:t xml:space="preserve">e-mail: </w:t>
                            </w:r>
                            <w:r>
                              <w:rPr>
                                <w:lang w:val="en-US"/>
                              </w:rPr>
                              <w:t xml:space="preserve"> mark</w:t>
                            </w:r>
                            <w:r>
                              <w:rPr>
                                <w:u w:val="single"/>
                                <w:lang w:val="en-US"/>
                              </w:rPr>
                              <w:t>.</w:t>
                            </w:r>
                            <w:hyperlink r:id="rId5">
                              <w:r>
                                <w:rPr>
                                  <w:rStyle w:val="InternetLink"/>
                                  <w:lang w:val="en-US"/>
                                </w:rPr>
                                <w:t>kamen@govvrn.ru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ГРН  102360151384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НН/КПП  3611000955/36110100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28.06.2024г  № 307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а № _______ от ___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   </w:t>
      </w:r>
      <w:r>
        <w:rPr>
          <w:b/>
          <w:sz w:val="28"/>
          <w:szCs w:val="28"/>
        </w:rPr>
        <w:t>АНАЛИЗ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ы   администрации   Марковского  сельского 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работе с  письмами ,  жалобами  и обращениями граждан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за  первое полугодие   2024</w:t>
      </w:r>
      <w:r>
        <w:rPr>
          <w:b/>
        </w:rPr>
        <w:t xml:space="preserve"> </w:t>
      </w:r>
      <w:r>
        <w:rPr>
          <w:b/>
          <w:sz w:val="28"/>
          <w:szCs w:val="28"/>
        </w:rPr>
        <w:t>года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течение  первого полугодия  2024  года в администрацию Марковского сельского поселения  поступило  2   письменных  заявления  и обращение граждан.</w:t>
      </w:r>
    </w:p>
    <w:p>
      <w:pPr>
        <w:pStyle w:val="Normal"/>
        <w:rPr/>
      </w:pPr>
      <w:r>
        <w:rPr>
          <w:sz w:val="28"/>
          <w:szCs w:val="28"/>
        </w:rPr>
        <w:t>Устных   обращений  граждан -  19 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ышеуказанные   заявления  граждан  были  при  поступлении своевременно зарегистрированы  ведущим специалистом  администрации и приняты  к  исполнению.    По  поступившим  заявлениям    проведена соответствующая    разъяснительная работа 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 прием к главе администрации  поселения по разным вопросам в течение    первого полугодия 2024  года обратилось   19  человек . Среди   обратившихся   были пенсионеры,   инвалиды , многодетные матери, работники социальной сферы , работающие граждан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 всем  вопросам,   не  требующим    длительного  рассмотрения,  были  даны  разъяснения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основном  люди  обращались    за  помощью  по  вопросам    доставки  лекарств , по работе  цифрового телевидения, по  вопросу  опиловки  деревьев ,  аренды  и  использования   земельных участков , отсыпке дорог щебнем, окоса  от  сорной  растительности,  по выдаче   различных  справок   и  характеристик    и  другим  социально-бытовым    вопросам.  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течение   первого полугодия  2024  года  обратилось  граждан  за справками  -  157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человек. </w:t>
      </w:r>
    </w:p>
    <w:p>
      <w:pPr>
        <w:pStyle w:val="Normal"/>
        <w:rPr/>
      </w:pPr>
      <w:r>
        <w:rPr>
          <w:sz w:val="28"/>
          <w:szCs w:val="28"/>
        </w:rPr>
        <w:t>Глава  Марк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 поселения                                                  В.Ф. Осад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amen@govvrn.ru" TargetMode="External"/><Relationship Id="rId3" Type="http://schemas.openxmlformats.org/officeDocument/2006/relationships/hyperlink" Target="mailto:kamen@govvrn.ru" TargetMode="External"/><Relationship Id="rId4" Type="http://schemas.openxmlformats.org/officeDocument/2006/relationships/hyperlink" Target="mailto:kamen@govvrn.ru" TargetMode="External"/><Relationship Id="rId5" Type="http://schemas.openxmlformats.org/officeDocument/2006/relationships/hyperlink" Target="mailto:kamen@govvrn.ru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30T11:56:00Z</dcterms:created>
  <dc:creator>Admin</dc:creator>
  <dc:description/>
  <cp:keywords/>
  <dc:language>en-US</dc:language>
  <cp:lastModifiedBy>admin</cp:lastModifiedBy>
  <cp:lastPrinted>2024-06-28T15:36:00Z</cp:lastPrinted>
  <dcterms:modified xsi:type="dcterms:W3CDTF">2024-06-28T13:20:00Z</dcterms:modified>
  <cp:revision>38</cp:revision>
  <dc:subject/>
  <dc:title>АНАЛИ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1729739750</vt:r8>
  </property>
</Properties>
</file>