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7325</wp:posOffset>
                </wp:positionH>
                <wp:positionV relativeFrom="paragraph">
                  <wp:posOffset>87630</wp:posOffset>
                </wp:positionV>
                <wp:extent cx="244221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9.2024  №  4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 от 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9pt;mso-wrap-distance-right:9pt;mso-wrap-distance-top:0pt;mso-wrap-distance-bottom:0pt;margin-top:6.9pt;mso-position-vertical-relative:text;margin-left:14.75pt;mso-position-horizontal-relative:page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9.2024  №  4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 от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 администрации   Мар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 письмами,  жалобами  и обращениям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3  квартал 2024</w:t>
      </w:r>
      <w:r>
        <w:rPr>
          <w:b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3  квартала   2024 года в администрацию Марковского сельского поселения        письменных  заявлений  и обращений  граждан  поступило - 0.</w:t>
      </w:r>
    </w:p>
    <w:p>
      <w:pPr>
        <w:pStyle w:val="Normal"/>
        <w:rPr/>
      </w:pPr>
      <w:r>
        <w:rPr>
          <w:sz w:val="28"/>
          <w:szCs w:val="28"/>
        </w:rPr>
        <w:t>Устных   обращений  граждан  -  8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указанные   заявления  граждан  были  при  поступлении своевременно зарегистрированы  ведущим специалистом  администрации и приняты  к  исполнению.    По  поступившим  заявлениям    проведена соответствующая    разъяснительная работа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ием к главе администрации  поселения по разным вопросам в течение   3 квартала 2024 года обратилось  8  человек.  Среди   обратившихся   были пенсионеры , инвалиды , работающие гражд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сем  вопросам,   не  требующим    длительного  рассмотрения,  были  даны  разъясн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ном  люди  обращались    за  помощью  по   вопросам   доставки   лекарств,  по   земельным   вопросам , коммунальным   вопросам ,   по  выдаче   различных  справок   и  характеристик    и   другим  социально-бытовым    вопросам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чение 3 квартала  2024 года  обратилось  граждан  за справками  -  87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В.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7325</wp:posOffset>
                </wp:positionH>
                <wp:positionV relativeFrom="paragraph">
                  <wp:posOffset>87630</wp:posOffset>
                </wp:positionV>
                <wp:extent cx="2442210" cy="3035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9.2024г  №  4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 от 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9pt;mso-wrap-distance-right:9pt;mso-wrap-distance-top:0pt;mso-wrap-distance-bottom:0pt;margin-top:6.9pt;mso-position-vertical-relative:text;margin-left:14.75pt;mso-position-horizontal-relative:page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9.2024г  №  4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 от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 администрации   Мар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 письмами ,  жалобами  и обращениями гражда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 девять месяцев   2024</w:t>
      </w:r>
      <w:r>
        <w:rPr>
          <w:b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 девяти месяцев  2024  года в администрацию Марковского сельского поселения  поступило  2   письменных  заявления  и обращение граждан.</w:t>
      </w:r>
    </w:p>
    <w:p>
      <w:pPr>
        <w:pStyle w:val="Normal"/>
        <w:rPr/>
      </w:pPr>
      <w:r>
        <w:rPr>
          <w:sz w:val="28"/>
          <w:szCs w:val="28"/>
        </w:rPr>
        <w:t>Устных   обращений  граждан -  27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указанные   заявления  граждан  были  при  поступлении своевременно зарегистрированы  ведущим специалистом  администрации и приняты  к  исполнению.    По  поступившим  заявлениям    проведена соответствующая    разъяснительная работ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ием к главе администрации  поселения по разным вопросам в течение    девяти месяцев 2024  года обратилось   27  человек . Среди   обратившихся   были пенсионеры,   инвалиды , многодетные матери, работники социальной сферы , работающие гражд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сем  вопросам,   не  требующим    длительного  рассмотрения,  были  даны  разъясн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ном  люди  обращались    за  помощью  по  вопросам    доставки  лекарств , по работе  цифрового телевидения, по  вопросу  опиловки  деревьев ,  аренды  и  использования   земельных участков , отсыпке дорог щебнем, окоса  от  сорной  растительности,  по выдаче   различных  справок   и  характеристик    и  другим  социально-бытовым    вопрос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чение   девяти месяцев  2024  года  обратилось  граждан  за справками  -  2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В.Ф. Осадч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@govvrn.ru" TargetMode="External"/><Relationship Id="rId3" Type="http://schemas.openxmlformats.org/officeDocument/2006/relationships/hyperlink" Target="mailto:kamen@govvrn.ru" TargetMode="External"/><Relationship Id="rId4" Type="http://schemas.openxmlformats.org/officeDocument/2006/relationships/hyperlink" Target="mailto:kamen@govvrn.ru" TargetMode="External"/><Relationship Id="rId5" Type="http://schemas.openxmlformats.org/officeDocument/2006/relationships/hyperlink" Target="mailto:kamen@govvrn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56:00Z</dcterms:created>
  <dc:creator>Admin</dc:creator>
  <dc:description/>
  <cp:keywords/>
  <dc:language>en-US</dc:language>
  <cp:lastModifiedBy>admin</cp:lastModifiedBy>
  <cp:lastPrinted>2024-09-30T15:47:00Z</cp:lastPrinted>
  <dcterms:modified xsi:type="dcterms:W3CDTF">2024-10-01T05:40:00Z</dcterms:modified>
  <cp:revision>42</cp:revision>
  <dc:subject/>
  <dc:title>АНАЛ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29739750</vt:r8>
  </property>
</Properties>
</file>