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9.2024 г    № 4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9.2024 г    № 4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        3 квартал   2024  года 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 числе   по социально-бытовым вопросам     -   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земельным вопросам                         -  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 заявлений  граждан    - 8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7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                  -  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тилось  граждан  за  справками   -   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В. 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9.2024 г   № 4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9.2024 г   № 4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9 месяцев     2024  года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 числе   по социально-бытовым вопросам     -   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земельным вопросам                               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  заявлений  граждан  - 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-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братилось  граждан  за  справками  -    24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В.Ф. 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admin</dc:creator>
  <dc:description/>
  <cp:keywords/>
  <dc:language>en-US</dc:language>
  <cp:lastModifiedBy>admin</cp:lastModifiedBy>
  <cp:lastPrinted>2024-09-30T16:09:00Z</cp:lastPrinted>
  <dcterms:modified xsi:type="dcterms:W3CDTF">2024-10-01T05:38:00Z</dcterms:modified>
  <cp:revision>123</cp:revision>
  <dc:subject/>
  <dc:title>  Администрация                                         В прокуратуру   </dc:title>
</cp:coreProperties>
</file>