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МАРКОВ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03  апреля 2018г. № 116 «О   внесении изменений и дополнений в Устав Марков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Ма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 апреля  2018 г.                                                                    № 116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М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Мар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М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Марков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Ф. Осад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Мар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3.04. 2018   г. № 11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Мар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Марк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.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Марковск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Марков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4) утверждение стратегии социально-экономического развития Марковского сельского поселения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арков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Марков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Марковского сельского поселения, подписанным единолично главой Марковского сельского поселения исполняющим полномочия председателя Совета народных депутатов Мар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Марковского сельского поселения  и подписанным главой Марковского сельского поселения. В этом случае на данном правовом акте проставляются реквизиты решения Совета народных депутатов Марковского сельского поселения о его принятии. Включение в такое решение Совета народных депутатов Марковского сельского поселения переходных положений и (или) норм о вступлении в силу изменений и дополнений, вносимых в Устав Марков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Марков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Марков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Марковского сельского поселения, учета предложений граждан по нему, периодичности заседаний Совета народных депутатов Марков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Марковского сельского поселения в новой редакции муниципальным правовым актом о внесении изменений и дополнений в Устав Марковского сельского поселения не допускается. В этом случае принимается новый Устав Марков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Марков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арковское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sz w:val="28"/>
          <w:szCs w:val="28"/>
        </w:rPr>
        <w:t xml:space="preserve">».  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3:00Z</dcterms:created>
  <dc:creator>Каменка</dc:creator>
  <dc:description/>
  <cp:keywords/>
  <dc:language>en-US</dc:language>
  <cp:lastModifiedBy>admin</cp:lastModifiedBy>
  <cp:lastPrinted>2018-03-02T10:05:00Z</cp:lastPrinted>
  <dcterms:modified xsi:type="dcterms:W3CDTF">2018-04-04T11:42:00Z</dcterms:modified>
  <cp:revision>26</cp:revision>
  <dc:subject/>
  <dc:title/>
</cp:coreProperties>
</file>