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Мар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27  августа  2021 г.                                                                               № 42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autoSpaceDE w:val="false"/>
        <w:spacing w:lineRule="exact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и дополнений в Устав</w:t>
      </w:r>
    </w:p>
    <w:p>
      <w:pPr>
        <w:pStyle w:val="Normal"/>
        <w:shd w:fill="FFFFFF" w:val="clear"/>
        <w:autoSpaceDE w:val="false"/>
        <w:spacing w:lineRule="exact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рковского сельского поселения Каменского </w:t>
      </w:r>
    </w:p>
    <w:p>
      <w:pPr>
        <w:pStyle w:val="Normal"/>
        <w:shd w:fill="FFFFFF" w:val="clear"/>
        <w:autoSpaceDE w:val="false"/>
        <w:spacing w:lineRule="exact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 Воронежской области</w:t>
      </w:r>
    </w:p>
    <w:p>
      <w:pPr>
        <w:pStyle w:val="Normal"/>
        <w:spacing w:lineRule="exact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в целях приведения Устава </w:t>
      </w:r>
      <w:r>
        <w:rPr>
          <w:bCs/>
          <w:color w:val="000000"/>
          <w:sz w:val="28"/>
          <w:szCs w:val="28"/>
        </w:rPr>
        <w:t xml:space="preserve">Марковского сельского поселения Каменского муниципального района Воронежской области в соответствие с действующим законодательством, Совет народных депутатов Марковского сельского поселения Каменского муниципального района Воронежской области </w:t>
      </w:r>
    </w:p>
    <w:p>
      <w:pPr>
        <w:pStyle w:val="Normal"/>
        <w:shd w:fill="FFFFFF" w:val="clear"/>
        <w:autoSpaceDE w:val="false"/>
        <w:spacing w:lineRule="exact" w:line="360"/>
        <w:ind w:firstLine="72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ЕШИЛ:</w:t>
      </w:r>
    </w:p>
    <w:p>
      <w:pPr>
        <w:pStyle w:val="Normal"/>
        <w:spacing w:lineRule="exac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 xml:space="preserve">Внести в Устав </w:t>
      </w:r>
      <w:r>
        <w:rPr>
          <w:bCs/>
          <w:color w:val="000000"/>
          <w:sz w:val="28"/>
          <w:szCs w:val="28"/>
        </w:rPr>
        <w:t xml:space="preserve">Марковского сельского поселения Каменского муниципального района Воронежской области </w:t>
      </w:r>
      <w:r>
        <w:rPr>
          <w:sz w:val="28"/>
          <w:szCs w:val="28"/>
        </w:rPr>
        <w:t>изменения и дополнения согласно приложению.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дательст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Обнародовать настоящее решение после его государственной регистрации.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4.     Настоящее решение вступает в силу после его обнародования.   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  <w:r>
        <w:rPr>
          <w:bCs/>
          <w:color w:val="000000"/>
          <w:sz w:val="28"/>
          <w:szCs w:val="28"/>
        </w:rPr>
        <w:t>Марковского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ельского поселения                                                                        В.Ф. Осадченко     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 Марковского</w:t>
      </w:r>
    </w:p>
    <w:p>
      <w:pPr>
        <w:pStyle w:val="Normal"/>
        <w:widowControl w:val="false"/>
        <w:snapToGrid w:val="false"/>
        <w:ind w:right="-18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Каменского муниципального</w:t>
      </w:r>
    </w:p>
    <w:p>
      <w:pPr>
        <w:pStyle w:val="Normal"/>
        <w:widowControl w:val="false"/>
        <w:snapToGrid w:val="false"/>
        <w:ind w:right="-18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Воронежской области</w:t>
      </w:r>
    </w:p>
    <w:p>
      <w:pPr>
        <w:pStyle w:val="Normal"/>
        <w:widowControl w:val="false"/>
        <w:snapToGrid w:val="false"/>
        <w:ind w:right="-18"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27 августа  2021 г. № 42</w:t>
      </w:r>
    </w:p>
    <w:p>
      <w:pPr>
        <w:pStyle w:val="Normal"/>
        <w:widowControl w:val="false"/>
        <w:snapToGrid w:val="false"/>
        <w:ind w:right="-18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exac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Изменения и дополнения в Устав </w:t>
      </w:r>
      <w:r>
        <w:rPr>
          <w:b/>
          <w:bCs/>
          <w:color w:val="000000"/>
          <w:sz w:val="28"/>
          <w:szCs w:val="28"/>
        </w:rPr>
        <w:t>Марковского сельского поселения Каменского муниципального района Воронежской области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 статье  10 Устава часть 1 дополнить пунктами 17 и 18 следующего 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17) предоставление сотруднику, замещающему  должность участкового уполномоченного полиции, и членам его  семьи жилого помещения на  период замещения сотрудником указанной  должности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8) осуществление мероприятий  по  оказанию  помощи лицам, находящимся  в состоянии алкогольного, наркотического или иного токсического  опьянения.»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/>
          <w:sz w:val="28"/>
          <w:szCs w:val="28"/>
        </w:rPr>
        <w:t>2. В статью 18 Устав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часть 7 дополнить пунктом 7 следующего 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) обсуждение инициативного проекта  и принятие решения  по  вопросу о его  одобрении.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ополнить частью 8.1. следующего 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1. Органы  территориального общественного самоуправления могут выдвигать инициативный  проект в качестве инициаторов проекта.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В статье 18.1 Устава </w:t>
      </w:r>
      <w:r>
        <w:rPr>
          <w:sz w:val="28"/>
          <w:szCs w:val="28"/>
        </w:rPr>
        <w:t>часть 6 дополнить пунктом 4.1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1) вправе выступить  с инициативой  о внесении  инициативного проекта  по  вопросам, имеющим приоритетное  значение  для  жителей  сельского  населенного пункта;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/>
          <w:sz w:val="28"/>
          <w:szCs w:val="28"/>
        </w:rPr>
        <w:t>4. В статье  20 Устав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Часть 1  после слов « и должностных  лиц  местного самоуправления,» дополнить  словами « обсуждения  вопросов  внесения  инициативных проектов и их рассмотрения,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Часть 5 дополнить  абзацем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 В собрании граждан по  вопросам внесения инициативных проектов и их рассмотрения вправе принимать участие жители соответствующей  территории, достигшие шестнадцатилетнего  возраста. Порядок  назначения  и проведения  собрания  граждан в целях рассмотрения и обсуждения вопросов внесения инициативных проектов определяется решением Совета народных депутатов Марковского  сельского  поселения.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/>
          <w:sz w:val="28"/>
          <w:szCs w:val="28"/>
        </w:rPr>
        <w:t>5. В статье  22 Устав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5.1. Часть 2 дополнить предложением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В опросе граждан  по  вопросу выявления мнения граждан  о поддержке инициативного проекта вправе участвовать жители Марковского сельского  поселения или его 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Часть 3  дополнить пунктом 3 следующего 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3) жителей Марковского сельского  поселения  или  его  части, в которых предлагается  реализовать  инициативный  проект, достигших шестнадцатилетнего возраста, - для  выявления мнения граждан  о поддержке данного  инициативного проекта.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В части 5 в абзаце первом слова « Советом народных депутатов Марковского сельского поселения. В нормативном» заменить словами « Советом народных  депутатов Марковского  сельского  поселения. Для  проведения опроса граждан  может использоваться официальный сайт Марковского сельского  поселения  в информационно-телекоммуникационной  сети « Интернет». В нормативном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Часть 5 дополнить пунктом 6 следующего 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 порядок  идентификации  участников опроса в случае проведения опроса граждан  с использованием официального  сайта Марковского сельского поселения в информационно-телекоммуникационной  сети « Интернет».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Пункт 1 части 7 дополнить словами  « или жителей Марковского сельского поселения»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jc w:val="right"/>
        <w:rPr/>
      </w:pPr>
      <w:r>
        <w:rPr>
          <w:color w:val="FF0000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решению Совета народных 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депутатов Марковского сельского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еления  от  27  августа  2021 г. № 42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астия граждан Марковского сельского поселения Каменского муниципального района в обсуждении проекта решения Совета народных депутатов Марковского сельского поселения  Каменского муниципального района Воронежской области «О внесении изменений и дополнений в Устав Марковского сельского поселения Каменского муниципального района Воронежской области»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учета предложений по обсуждаемому проек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стоящий Порядок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 и регламентирует порядок участия граждан Марковского сельского поселения Каменского муниципального района в обсуждении проекта решения Совета народных депутатов Марковского сельского поселения Каменского муниципального района Воронежской области «О внесении изменений и дополнений в Устав Марковского сельского поселения Каменского муниципального района Воронежской области» и учета предложений по обсуждаемому проекту (далее – Порядок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Граждане Марковского сельского поселения Каменского муниципального района могут принимать участие в обсуждении проекта решения Совета народных депутатов Марковского сельского поселения Каменского муниципального района Воронежской области «О внесении изменений и дополнений в Устав Марковского сельского поселения Каменского муниципального района Воронежской области» в следующих формах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убличных слушаниях, назначенных Советом народных депутатов Марковского сельского поселения Каменского муниципального района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внесение предложений по обсуждаемому проекту решения Совета народных депутатов Марковского сельского поселения Каменского муниципального района Воронежской области «О внесении изменений и дополнений в Устав Марковского сельского поселения Каменского муниципального района Воронежской области» в соответствии с настоящим Порядком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иема предложений по обсуждаемому проекту решения Совета народных депутатов Марковского сельского поселения Каменского муниципального района Воронежской области «О внесении изменений и дополнений в Устав Марковского сельского поселения Каменского муниципального района Воронежской области»</w:t>
      </w:r>
    </w:p>
    <w:p>
      <w:pPr>
        <w:pStyle w:val="Normal"/>
        <w:spacing w:lineRule="auto" w:line="48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Предложения от граждан по обсуждаемому проекту принимаются в письменной форме, с даты обнародования проекта решения Совета народных депутатов Марковского сельского поселения Каменского муниципального района «О внесении изменений и дополнений в Устав Марковского сельского поселения Каменского муниципального района Воронежской области» на территории поселения, в течении 30 рабочих дней, по адресу:  Воронежская область, Каменский район, с. Марки, ул. Центральная , д.2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В предложениях необходимо указать главу, статью и пункт проекта решения Совета народных депутатов Марковского сельского поселения Каменского муниципального района «О внесении изменений и дополнений в Устав Марковского сельского поселения Каменского муниципального района Воронежской области», по которым вносятся предложения, а также фамилию, имя, отчество, адрес и контактный телефон автора поправ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Поступившие предложения регистрируются и передаются в комиссию по  подготовке проекта  изменений и дополнений в Устав Марковского сельского поселения Каменского муниципального района Воронежской области (далее - комиссию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рассмотрения предложений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Поступившие предложения предварительно рассматриваются на заседании комиссии. По итогам рассмотрения каждого предложения комиссия принимает решение об отклонении данного предложения, либо о его вынесении для рассмотрения на заседании Совета народных депутатов Марковского сельского поселения Каменского муниципального района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При необходимости комиссия приглашает (письменно или по телефону) на свое заседание лиц, подавших предложени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По итогам изучения, анализа и обобщения внесенных предложений комиссия составляет заключение, которое должно содержать следующие по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общее количество поступивших предлож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содержание поступивших предложений, оставленных комиссией без рассмотр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ложений, рекомендуемых комиссией к отклон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ложений, рекомендуемых комиссией для одобрения и внесения в текст проекта решения Совета народных депутатов Марковского сельского поселения Каменского муниципального района «О внесении изменений и дополнений в Устав Марковского сельского поселения Каменского муниципального района Воронежской области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ложения, внесенные с нарушением порядка и сроков, предусмотренных настоящим Порядком, по решению комиссии могут быть оставлены без рассмот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Комиссия не позднее, чем за 7 дней до заседания Совета народных депутатов Марковского сельского поселения Каменского муниципального района представляет в Совет народных депутатов заключение с приложением всех поступивших  предложений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sz w:val="32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54:00Z</dcterms:created>
  <dc:creator>Alena</dc:creator>
  <dc:description/>
  <cp:keywords/>
  <dc:language>en-US</dc:language>
  <cp:lastModifiedBy>admin</cp:lastModifiedBy>
  <cp:lastPrinted>2020-06-18T10:08:00Z</cp:lastPrinted>
  <dcterms:modified xsi:type="dcterms:W3CDTF">2021-08-26T08:21:00Z</dcterms:modified>
  <cp:revision>35</cp:revision>
  <dc:subject/>
  <dc:title>СОВЕТ НАРОДНЫХ ДЕПУТАТОВ</dc:title>
</cp:coreProperties>
</file>